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świadczenie, że osoby, które będą uczestniczyć w wykonywaniu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iadają wymagane uprawn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w postępowaniu o udzielenie zamówienia publicznego pod nazwą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</w:rPr>
        <w:t>Przebudowa drogi gminnej wewnętrznej położonej na działkach nr ew. 218, 219 i 463 w m. Rudnik od km 0+002,00 do km 0+655,30 oraz przebudowa drogi gminnej wewnętrznej w miejscowości Długie na działkach o numerach ew. 30/2, 65/3, 67/2, 68/4, 68/12</w:t>
      </w:r>
      <w:r>
        <w:rPr>
          <w:b/>
          <w:bCs/>
        </w:rPr>
        <w:t>”</w:t>
      </w:r>
      <w:r>
        <w:rPr/>
        <w:t xml:space="preserve"> dysponuję osobą/ami, która/e będzie/będą uczestniczyć w wykonywaniu zamówienia posiadającą/ymi odpowiednie uprawnienia budowlane do kierowania robotami budowlanymi w specjalności drog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a prawna: art. 14 ustawy Prawo budowlane z dnia 7 lipca 1994 r. (tekst jednolity Dz. U. z 2013 r. póz. 1409 ze zmianami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4:31:00Z</dcterms:created>
  <dc:creator>Magda</dc:creator>
  <dc:description/>
  <dc:language>en-US</dc:language>
  <cp:lastModifiedBy>Tomek</cp:lastModifiedBy>
  <cp:lastPrinted>2010-07-16T15:57:00Z</cp:lastPrinted>
  <dcterms:modified xsi:type="dcterms:W3CDTF">2015-06-18T14:31:00Z</dcterms:modified>
  <cp:revision>2</cp:revision>
  <dc:subject/>
  <dc:title/>
</cp:coreProperties>
</file>